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 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РЕШЕНИЕ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  <w:highlight w:val="yellow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утверждении Положения о регулировании межбюджетных отношений в муниципальном образовании «Можг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Удмуртской Республики от 21 ноября 2006 года № 52-РЗ «О регулировании межбюджетных отношений в Удмуртской Республике», Уставом муниципального образования «Можгинский район»,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РЕШИЛ:</w:t>
      </w:r>
    </w:p>
    <w:p>
      <w:pPr>
        <w:pStyle w:val="TextBody"/>
        <w:shd w:fill="auto" w:val="clear"/>
        <w:spacing w:lineRule="exact" w:line="270" w:before="0" w:after="49"/>
        <w:ind w:left="72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6"/>
          <w:szCs w:val="26"/>
          <w:lang w:val="ru-RU" w:eastAsia="ru-RU"/>
        </w:rPr>
        <w:t xml:space="preserve">          </w:t>
      </w:r>
      <w:r>
        <w:rPr>
          <w:sz w:val="26"/>
          <w:szCs w:val="26"/>
          <w:lang w:val="ru-RU" w:eastAsia="ru-RU"/>
        </w:rPr>
        <w:t xml:space="preserve">1. Утвердить Положение </w:t>
      </w:r>
      <w:r>
        <w:rPr>
          <w:sz w:val="26"/>
          <w:szCs w:val="26"/>
        </w:rPr>
        <w:t>о регулировании межбюджетных отношений в муниципальном образовании «Можгинский район»</w:t>
      </w:r>
      <w:r>
        <w:rPr>
          <w:sz w:val="26"/>
          <w:szCs w:val="26"/>
          <w:lang w:val="ru-RU"/>
        </w:rPr>
        <w:t xml:space="preserve"> (прилагается).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2. Признать утратившим силу Положение о районном фонде финансовой поддержки поселений муниципального образования «Можгинский район», утвержденное решением Можгинского районного Совета депутатов от 29 ноября 2007 года № 8.13.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3. Признать утратившим силу Порядок предоставления иных межбюджетных трансфертов из бюджета муниципального образования «Можгинский район» бюджетам муниципальных образований сельских поселений, входящих в состав Можгинского района на решение вопросов местного значения, утвержденный решением Совета депутатов муниципального образования «Можгинский район» от 25 ноября 2015 года № 35.6.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4. Настоящее решение вступает в силу после его опубликования.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0" w:before="0" w:after="49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образования 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Можгинский район»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«Можгинский район» </w:t>
      </w:r>
      <w:r>
        <w:rPr>
          <w:bCs/>
          <w:sz w:val="26"/>
          <w:szCs w:val="26"/>
        </w:rPr>
        <w:t xml:space="preserve">                                                                                  А.Г.Василье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3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</w:tblGrid>
      <w:tr>
        <w:trPr>
          <w:trHeight w:val="286" w:hRule="atLeast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ж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__________ 2018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ВНОСИ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вопросам – начальни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финансов Можгинского района                                   С.К.Загляди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 Управления документационного обеспечения         Н.П.Городило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ектора правового обеспечения                                    Н.В.Щеклеина</w:t>
      </w:r>
    </w:p>
    <w:sectPr>
      <w:footerReference w:type="default" r:id="rId3"/>
      <w:type w:val="nextPage"/>
      <w:pgSz w:w="11906" w:h="16838"/>
      <w:pgMar w:left="1560" w:right="99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ЗаглядинаСК</cp:lastModifiedBy>
  <cp:lastPrinted>2017-11-09T16:31:00Z</cp:lastPrinted>
  <dcterms:modified xsi:type="dcterms:W3CDTF">2018-07-30T07:47:00Z</dcterms:modified>
  <cp:revision>201</cp:revision>
  <dc:subject/>
  <dc:title/>
</cp:coreProperties>
</file>